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ёкино, ул. Пионерская, 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900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351.7pt" filled="f" o:ole="">
            <v:imagedata r:id="rId3" o:title=""/>
          </v:shape>
          <o:OLEObject Type="Embed" ProgID="" ShapeID="ole_rId2" DrawAspect="Content" ObjectID="_1204485596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26.6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05.9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04.1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81.0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90.3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7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